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 xml:space="preserve">Testing, Evaluation, and Technology </w:t>
      </w:r>
    </w:p>
    <w:p>
      <w:pPr>
        <w:pStyle w:val="Normal"/>
        <w:rPr/>
      </w:pPr>
      <w:r>
        <w:rPr/>
        <w:t>Integration at Gayle Middle School</w:t>
      </w:r>
    </w:p>
    <w:p>
      <w:pPr>
        <w:pStyle w:val="Normal"/>
        <w:rPr/>
      </w:pPr>
      <w:r>
        <w:rPr/>
        <w:t>March 26, 2008</w:t>
      </w:r>
    </w:p>
    <w:p>
      <w:pPr>
        <w:pStyle w:val="Normal"/>
        <w:rPr/>
      </w:pPr>
      <w:r>
        <w:rPr/>
      </w:r>
    </w:p>
    <w:p>
      <w:pPr>
        <w:pStyle w:val="Normal"/>
        <w:rPr/>
      </w:pPr>
      <w:r>
        <w:rPr/>
        <w:t>I used the following sources to get an overview of testing, evaluation, and technology integration at T. Benton Gayle Middle School: an interview with my Technology Resource Teacher, observations, and conversations with colleagues.</w:t>
      </w:r>
    </w:p>
    <w:p>
      <w:pPr>
        <w:pStyle w:val="Normal"/>
        <w:rPr/>
      </w:pPr>
      <w:r>
        <w:rPr/>
      </w:r>
    </w:p>
    <w:p>
      <w:pPr>
        <w:pStyle w:val="Normal"/>
        <w:rPr>
          <w:b/>
          <w:b/>
          <w:bCs/>
        </w:rPr>
      </w:pPr>
      <w:r>
        <w:rPr>
          <w:b/>
          <w:bCs/>
        </w:rPr>
        <w:t>How do teachers and students use technology?</w:t>
      </w:r>
    </w:p>
    <w:p>
      <w:pPr>
        <w:pStyle w:val="Normal"/>
        <w:rPr/>
      </w:pPr>
      <w:r>
        <w:rPr/>
        <w:t>Teachers use technology in three general categories: housekeeping, self-improvement, and instruction.  In terms of housekeeping, teachers use a computer for their grade book, organization (ex. making spreadsheets), and for creating tests (with test creator software such as Exam View).  Regarding self-improvement, some teachers take online courses and participate in instruction on available technology.  For instruction, teachers use computers to create worksheets (using Word, Excel, etc.), view online textbooks, and conduct research using school subscription databases, such as Grolier online, and the Internet.  In addition to computer labs, the various technology tools used by teachers include Elmo, laptop carts, presentation carts (one laptop with a data projector), Classroom Performance System (each student has a remote control-type device that is used for tests or quizzes), SmartBoards, Exam View, and United Streaming.</w:t>
      </w:r>
    </w:p>
    <w:p>
      <w:pPr>
        <w:pStyle w:val="Normal"/>
        <w:rPr/>
      </w:pPr>
      <w:r>
        <w:rPr/>
      </w:r>
    </w:p>
    <w:p>
      <w:pPr>
        <w:pStyle w:val="Normal"/>
        <w:rPr/>
      </w:pPr>
      <w:r>
        <w:rPr/>
        <w:t xml:space="preserve">Students use technology in the following ways: accessing online textbooks, research (databases and the Internet), and creating documents/presentations through the use of Word, PowerPoint, blogging, and podcasts.  </w:t>
      </w:r>
    </w:p>
    <w:p>
      <w:pPr>
        <w:pStyle w:val="Normal"/>
        <w:rPr/>
      </w:pPr>
      <w:r>
        <w:rPr/>
      </w:r>
    </w:p>
    <w:p>
      <w:pPr>
        <w:pStyle w:val="Normal"/>
        <w:rPr>
          <w:b/>
          <w:b/>
          <w:bCs/>
        </w:rPr>
      </w:pPr>
      <w:r>
        <w:rPr>
          <w:b/>
          <w:bCs/>
        </w:rPr>
        <w:t>How do teachers align curriculum, assessment, and technology tools?</w:t>
      </w:r>
    </w:p>
    <w:p>
      <w:pPr>
        <w:pStyle w:val="Normal"/>
        <w:rPr/>
      </w:pPr>
      <w:r>
        <w:rPr/>
        <w:t xml:space="preserve">According to my TRT, a lot of tools provide state standards.  For example, in Exam View, tests can be created “by state standards,” in this case Virginia SOLs.  The United Streaming website also has resources for teachers to link content to standards.  My TRT believes our teachers work to determine the best way of teaching their SOLs.  In addition, if the best way of teaching the SOLs provides an opportunity to incorporate a form of technology, many teachers will do just that.  </w:t>
      </w:r>
    </w:p>
    <w:p>
      <w:pPr>
        <w:pStyle w:val="Normal"/>
        <w:rPr/>
      </w:pPr>
      <w:r>
        <w:rPr/>
      </w:r>
    </w:p>
    <w:p>
      <w:pPr>
        <w:pStyle w:val="Normal"/>
        <w:rPr>
          <w:b/>
          <w:b/>
          <w:bCs/>
        </w:rPr>
      </w:pPr>
      <w:r>
        <w:rPr>
          <w:b/>
          <w:bCs/>
        </w:rPr>
        <w:t>How do teachers address the barriers to technology integration?</w:t>
      </w:r>
    </w:p>
    <w:p>
      <w:pPr>
        <w:pStyle w:val="Normal"/>
        <w:rPr/>
      </w:pPr>
      <w:r>
        <w:rPr/>
        <w:t>We have an outstanding TRT at Gayle who goes way beyond the call of duty!  So, most teachers feel more comfortable because they know she can assist them the first time a technology tool is used.  Our TRT also gives out her cell phone number so that she can be contacted throughout the school and at any time of the day for technology assistance.  In addition to an awesome TRT, I think teachers get over the barriers to technology integration by using the technology frequently so they become more comfortable with it.  I think once teachers get over the initial fear of the unknown and experience a day with their students when nothing is working properly, they embrace the technology.</w:t>
      </w:r>
    </w:p>
    <w:p>
      <w:pPr>
        <w:pStyle w:val="Normal"/>
        <w:rPr/>
      </w:pPr>
      <w:r>
        <w:rPr/>
      </w:r>
    </w:p>
    <w:p>
      <w:pPr>
        <w:pStyle w:val="TextBody"/>
        <w:rPr/>
      </w:pPr>
      <w:r>
        <w:rPr/>
        <w:t>What type of professional development is making a difference in your colleagues’ classrooms?</w:t>
      </w:r>
    </w:p>
    <w:p>
      <w:pPr>
        <w:pStyle w:val="Normal"/>
        <w:rPr/>
      </w:pPr>
      <w:r>
        <w:rPr/>
        <w:t>Stafford County offers a variety of professional development opportunities regarding instructional technology.  These classes are available through the My Learning Plan website and they take place at various schools in the county throughout the school year and in the summer.  However, I feel the professional development opportunities that have the biggest impact are those offered in house by our TRT.  Currently, she is offering a class on “basic technology” that meets once a week after school.  This class is worthwhile because the teachers get to practice using the technology under the helpful eye of our TRT.  In addition to training after school, our TRT is available to assist teachers prior to using a form of technology for the first time.  For example, if a teacher wants to incorporate something new with the students, the TRT will help him or her prepare the lesson in addition to being available when the lesson is taught.  Again, we are very fortunate at Gayle to have such a wonderful TRT.</w:t>
      </w:r>
    </w:p>
    <w:p>
      <w:pPr>
        <w:pStyle w:val="Normal"/>
        <w:rPr/>
      </w:pPr>
      <w:r>
        <w:rPr/>
      </w:r>
    </w:p>
    <w:p>
      <w:pPr>
        <w:pStyle w:val="TextBody"/>
        <w:rPr/>
      </w:pPr>
      <w:r>
        <w:rPr/>
        <w:t>How is the integration of technology changing student approaches to learning and achievement?</w:t>
      </w:r>
    </w:p>
    <w:p>
      <w:pPr>
        <w:pStyle w:val="Normal"/>
        <w:rPr/>
      </w:pPr>
      <w:r>
        <w:rPr/>
        <w:t>When technology is used correctly, it can make students more involved and engaged by holding their attention.  Using technology also taps into something that interests a lot of students.  There have been a few instances in my classroom where something happened with a piece of technology and a student helped me to correct the problem.  Often, some students know more about the technology than I do.  Motivation, or lack thereof, is a big factor with my students and I think integrating technology helps to resolve this issue.  I also believe the integration of technology in academic subjects allows the students, depending on the technology used, to have another creative outlet in addition to those offered in their elective classes.  With all of the positives to technology integration, there has to be a few negatives.  My TRT pointed out that technology use must be monitored closely when it comes to cheating.  Her example was that students could email assignments to each other.  This is a valid point and something teachers need to be aware of, but I believe the pros outweigh the cons when it comes to technology integ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34:00Z</dcterms:created>
  <dc:creator>Shelly</dc:creator>
  <dc:description/>
  <dc:language>en-US</dc:language>
  <cp:lastModifiedBy>Shelly</cp:lastModifiedBy>
  <dcterms:modified xsi:type="dcterms:W3CDTF">2008-03-26T14:51:00Z</dcterms:modified>
  <cp:revision>23</cp:revision>
  <dc:subject/>
  <dc:title>Shelly Jones</dc:title>
</cp:coreProperties>
</file>