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elly Jones</w:t>
      </w:r>
    </w:p>
    <w:p>
      <w:pPr>
        <w:pStyle w:val="Normal"/>
        <w:rPr/>
      </w:pPr>
      <w:r>
        <w:rPr/>
        <w:t>ITEC 520</w:t>
      </w:r>
    </w:p>
    <w:p>
      <w:pPr>
        <w:pStyle w:val="Normal"/>
        <w:rPr/>
      </w:pPr>
      <w:r>
        <w:rPr/>
        <w:t>Questioning Matrix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owledge Dimension</w:t>
            </w:r>
          </w:p>
        </w:tc>
        <w:tc>
          <w:tcPr>
            <w:tcW w:w="1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gnitive Process Dimension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memberin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nderstandin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pplyin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nalyzing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valuating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reating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ctual Knowledg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you point to Europe on a world map?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European countries used to belong to the former Yugoslavia?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you name at least two mountain ranges in Europe that provide a natural boundary between countries?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researching your country, what problem has your group identified as the one you would like to solve?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you find evidence to support your problem?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olution has your group determined to be the answer to your country’s problem?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ceptual Knowledg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some countries in sub-Saharan Africa?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some of the landlocked countries in sub-Saharan Africa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global warming affect the wildlife of the North Pole?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is the lack of appropriate healthcare affecting the children of Somalia?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will your group attempt to solve the problem of healthcare in Somalia?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were a citizen of your group’s country, how would you implement your solution to the problem?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cedural Knowledg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you show me how to log onto the computer and access our class website?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our class website, did you find the links that correspond to your continent?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information you gathered about your continent, which country will be the focus of your project?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your group narrow down the problems in your country to one that you want to solve?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teps did your group take to research your country’s problem?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is your group going to present your project to the class?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acognitive Knowledg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elps you to remember the location of Iran?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know the countries that are located in Southwest Asia?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your group choose the country that will be the focus of your project?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id your group choose the problem of healthcare in Africa?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feel now that you have researched problems in another country?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completing this project, are you more or less likely to get involved in your community?</w:t>
            </w:r>
          </w:p>
        </w:tc>
      </w:tr>
    </w:tbl>
    <w:p>
      <w:pPr>
        <w:pStyle w:val="Normal"/>
        <w:rPr/>
      </w:pPr>
      <w:r>
        <w:rPr/>
        <w:t>Source</w:t>
      </w:r>
    </w:p>
    <w:p>
      <w:pPr>
        <w:pStyle w:val="Normal"/>
        <w:rPr/>
      </w:pPr>
      <w:r>
        <w:rPr/>
        <w:t xml:space="preserve">Banks, S.R. (2005).  </w:t>
      </w:r>
      <w:r>
        <w:rPr>
          <w:i/>
          <w:iCs/>
        </w:rPr>
        <w:t>Classroom assessment issues and practices</w:t>
      </w:r>
      <w:r>
        <w:rPr/>
        <w:t>.  Boston, MA: Pearson Education, Inc.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4:44:00Z</dcterms:created>
  <dc:creator>Shelly</dc:creator>
  <dc:description/>
  <dc:language>en-US</dc:language>
  <cp:lastModifiedBy>Shelly</cp:lastModifiedBy>
  <dcterms:modified xsi:type="dcterms:W3CDTF">2008-02-17T15:08:00Z</dcterms:modified>
  <cp:revision>2</cp:revision>
  <dc:subject/>
  <dc:title>Shelly Jones</dc:title>
</cp:coreProperties>
</file>