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lly Jones</w:t>
      </w:r>
    </w:p>
    <w:p>
      <w:pPr>
        <w:pStyle w:val="Normal"/>
        <w:rPr/>
      </w:pPr>
      <w:r>
        <w:rPr/>
        <w:t>ITEC 520</w:t>
      </w:r>
    </w:p>
    <w:p>
      <w:pPr>
        <w:pStyle w:val="Normal"/>
        <w:rPr/>
      </w:pPr>
      <w:r>
        <w:rPr/>
        <w:t>Informal Assess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KWL Chart</w:t>
      </w:r>
    </w:p>
    <w:p>
      <w:pPr>
        <w:pStyle w:val="Normal"/>
        <w:rPr/>
      </w:pPr>
      <w:r>
        <w:rPr/>
        <w:t>After the students have been divided into groups and been given a continent to study, I will assign a KWL Chart for them to complete throughout th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KWL Chart (Banks, 2005, p. 104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</w:t>
            </w:r>
            <w:r>
              <w:rPr>
                <w:b/>
                <w:bCs/>
              </w:rPr>
              <w:t>know</w:t>
            </w:r>
            <w:r>
              <w:rPr/>
              <w:t xml:space="preserve"> about the continent you have been assigned (Africa, Antarctica, Asia, Australia, Europe, North America, or South America)?  - Minimum of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 you </w:t>
            </w:r>
            <w:r>
              <w:rPr>
                <w:b/>
                <w:bCs/>
              </w:rPr>
              <w:t xml:space="preserve">want </w:t>
            </w:r>
            <w:r>
              <w:rPr/>
              <w:t>to know about the continent you have been assigned (Africa, Antarctica, Asia, Australia, Europe, North America, or South America)? – Minimum of 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ve you </w:t>
            </w:r>
            <w:r>
              <w:rPr>
                <w:b/>
                <w:bCs/>
              </w:rPr>
              <w:t>learned</w:t>
            </w:r>
            <w:r>
              <w:rPr/>
              <w:t xml:space="preserve"> about the continent you have been assigned (Africa, Antarctica, Asia, Australia, Europe, North America, or South America)? – Minimum of 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KWL Chart would be a great way to assess the students’ individual progress throughout the unit in addition to grading the final group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will be integrated through the use of computers for Internet research.  I may also have the students complete their KWL Chart on a blog, instead of a piece of paper.  My only hesitation with blogging is that I have never done it with the students before, but it would be a good time to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ength to the KWL Chart is that it would be a good way to keep tabs on the students as they progress through the unit.  A weakness to the chart is that I would probably not get 100% participation, which is true for most assign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Questioning</w:t>
      </w:r>
    </w:p>
    <w:p>
      <w:pPr>
        <w:pStyle w:val="Normal"/>
        <w:rPr/>
      </w:pPr>
      <w:r>
        <w:rPr/>
        <w:t>Throughout the PBL unit, I will question the students to check for understanding and monitor their progress.  The following questioning matrix is an example of some of the questions I will ask 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750"/>
        <w:gridCol w:w="1350"/>
        <w:gridCol w:w="1323"/>
        <w:gridCol w:w="1337"/>
        <w:gridCol w:w="1416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Dimension</w:t>
            </w:r>
          </w:p>
        </w:tc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gnitive Process Dimension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embering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derstan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lyi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zin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lua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eating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ual Knowl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point to Europe on a world map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uropean countries used to belong to the former Yugoslavia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name at least two mountain ranges in Europe that provide a natural boundary between countries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searching your country, what problem has your group identified as the one you would like to solve?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find evidence to support your problem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olution has your group determined to be the answer to your country’s problem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 Knowl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some countries in sub-Saharan Africa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ome of the landlocked countries in sub-Saharan Afric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lobal warming affect the wildlife of the North Pole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the lack of appropriate healthcare affecting the children of Somalia?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r group attempt to solve the problem of healthcare in Somalia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ere a citizen of your group’s country, how would you implement your solution to the problem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Knowl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show me how to log onto the computer and access our class website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our class website, did you find the links that correspond to your continen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information you gathered about your continent, which country will be the focus of your project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r group narrow down the problems in your country to one that you want to solve?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eps did your group take to research your country’s problem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group going to present your project to the class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acognitive Knowledg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elps you to remember the location of Iran?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the countries that are located in Southwest Asia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r group choose the country that will be the focus of your project?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your group choose the problem of healthcare in Africa?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now that you have researched problems in another country?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completing this project, are you more or less likely to get involved in your communit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logy will be integrated throughout the unit as the students use computers for research and to produce a visual presentation.  I think the strength of questioning is that it is a simple way to assess student understanding.  Also, questioning opens up a dialog between students and the teacher that is a valuable tool in the classroom.  One weakness to questioning is class size.  It is difficult for teachers to question every student when class sizes are near, or above, thirty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</w:t>
      </w:r>
    </w:p>
    <w:p>
      <w:pPr>
        <w:pStyle w:val="Normal"/>
        <w:rPr/>
      </w:pPr>
      <w:r>
        <w:rPr/>
        <w:t xml:space="preserve">Banks, S.R. (2005).  </w:t>
      </w:r>
      <w:r>
        <w:rPr>
          <w:i/>
          <w:iCs/>
        </w:rPr>
        <w:t>Classroom assessment issues and practices</w:t>
      </w:r>
      <w:r>
        <w:rPr/>
        <w:t>.  Boston, MA: Pearson</w:t>
        <w:tab/>
        <w:tab/>
        <w:tab/>
        <w:t xml:space="preserve"> Education, Inc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25:00Z</dcterms:created>
  <dc:creator>Shelly</dc:creator>
  <dc:description/>
  <dc:language>en-US</dc:language>
  <cp:lastModifiedBy>Shelly</cp:lastModifiedBy>
  <dcterms:modified xsi:type="dcterms:W3CDTF">2008-02-17T15:18:00Z</dcterms:modified>
  <cp:revision>2</cp:revision>
  <dc:subject/>
  <dc:title>Shelly Jones</dc:title>
</cp:coreProperties>
</file>